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 ФЕДЕРАЦИЯ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/>
        <w:t>БРЯНСКАЯ  ОБЛАСТЬ  МГЛИНСКИЙ РАЙОН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/>
        <w:t>ВЫСОКСКОЕ СЕЛЬСКОЕ ПОСЕЛЕНИЕ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32"/>
          <w:szCs w:val="32"/>
        </w:rPr>
      </w:pPr>
      <w:r>
        <w:rPr/>
        <w:t>ВЫСОКСКАЯ СЕЛЬСКАЯ АДМИНИСТР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2.04.2015 г.       №   8 – р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завершении отопительного </w:t>
      </w:r>
    </w:p>
    <w:p>
      <w:pPr>
        <w:pStyle w:val="Normal"/>
        <w:rPr/>
      </w:pPr>
      <w:r>
        <w:rPr/>
        <w:t>сез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</w:t>
      </w:r>
      <w:r>
        <w:rPr/>
        <w:t>В связи с установившимися среднесуточными температурами выше 8 С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>прекратить отопительный сезон с 23 апреля 2015 года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  </w:t>
      </w:r>
      <w:r>
        <w:rPr/>
        <w:t>Глава  администрац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</w:t>
      </w:r>
      <w:r>
        <w:rPr/>
        <w:t>Высокского  сельского  поселения:                                А.М.Калмыкова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7:00Z</dcterms:created>
  <dc:creator>Pre_Installed User</dc:creator>
  <dc:description/>
  <cp:keywords/>
  <dc:language>en-US</dc:language>
  <cp:lastModifiedBy>User</cp:lastModifiedBy>
  <cp:lastPrinted>2015-05-05T16:20:00Z</cp:lastPrinted>
  <dcterms:modified xsi:type="dcterms:W3CDTF">2015-05-05T12:20:00Z</dcterms:modified>
  <cp:revision>8</cp:revision>
  <dc:subject/>
  <dc:title/>
</cp:coreProperties>
</file>